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3/24.04.2018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6.04.2018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si aprobarea situatiilor financiare aferente exercitiului financiar 2017, pe baza raportului comisiei de cenzori si a raportului auditorului financiar cu privire la verificarea si certificarea situatiilor financiare incheiate la 31.12.2017 si a raportului consiliului de administratie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lang w:val="ro-RO"/>
              </w:rPr>
            </w:pPr>
            <w:r>
              <w:rPr/>
              <w:t>Descarcarea de gestiune a administratorilor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obarea repartizarii profitului net pe anul 2017, conform propunerii Consiliului de Administratie, pentru acoperirea pierderilor din anii precedenti;</w:t>
            </w:r>
          </w:p>
          <w:p>
            <w:pPr>
              <w:pStyle w:val="Normal"/>
              <w:spacing w:before="0" w:after="200"/>
              <w:ind w:left="92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 </w:t>
            </w:r>
            <w:r>
              <w:rPr/>
              <w:t>Prezentarea si aprobarea bugetului de venituri şi cheltuieli pe anul  2018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casării unor mijloace fixe ale societății şi scoaterea din evidentă a unor obiecte de inventar uzate fizic sau moral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6.</w:t>
            </w:r>
            <w:r>
              <w:rPr>
                <w:rFonts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egerea comisiei de cenzori a societătii. </w:t>
            </w:r>
          </w:p>
          <w:p>
            <w:pPr>
              <w:pStyle w:val="Normal"/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barea actualizării remuneraţiilor administratorilor şi cenzorilor societăţii, în sensul aplicării prevederilor OUG 79/2017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.05.2018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 dispoziţiile art. 86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.05.2018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284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18-03-22T12:42:00Z</dcterms:modified>
  <cp:revision>25</cp:revision>
  <dc:subject/>
  <dc:title/>
</cp:coreProperties>
</file>